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00"/>
        <w:ind w:firstLine="35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VLOGA ZA ZAPOSLITE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rijava na delovno mesto:   </w:t>
      </w:r>
      <w:r>
        <w:rPr>
          <w:rFonts w:cs="Arial Narrow" w:ascii="Arial Narrow" w:hAnsi="Arial Narrow"/>
          <w:b/>
          <w:sz w:val="22"/>
          <w:szCs w:val="22"/>
        </w:rPr>
        <w:t xml:space="preserve">Glavni računovodja VII/2 (šifra DM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C097162) </w:t>
      </w:r>
      <w:r>
        <w:rPr>
          <w:rFonts w:cs="Arial Narrow" w:ascii="Arial Narrow" w:hAnsi="Arial Narrow"/>
          <w:b/>
          <w:sz w:val="22"/>
          <w:szCs w:val="22"/>
        </w:rPr>
        <w:t>v Referatu za finance (ž/m) Občine Dravograd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Zveza št: </w:t>
      </w:r>
      <w:r>
        <w:rPr>
          <w:rFonts w:cs="Arial Narrow" w:ascii="Arial Narrow" w:hAnsi="Arial Narrow"/>
          <w:b/>
          <w:bCs/>
          <w:sz w:val="22"/>
          <w:szCs w:val="22"/>
        </w:rPr>
        <w:t>110-0004/2026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slov stalnega prebivališča: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slov na katerega želite, da vam pošiljamo pošto </w:t>
            </w:r>
            <w:r>
              <w:rPr>
                <w:rFonts w:cs="Arial" w:ascii="Arial Narrow" w:hAnsi="Arial Narrow"/>
                <w:sz w:val="22"/>
                <w:szCs w:val="22"/>
              </w:rPr>
              <w:t>(če je drugačen od naslova stalnega prebivališča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obilna 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+3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lektronski naslov za vročanje v elektronski obliki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) PREJŠNJE ZAPOSLITVE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edite vse svoje prejšnje zaposlitve v kronološkem vrstnem redu od trenutne (zadnje) do prve in navedite ali gre za redno zaposlitev oz. za druge vrste delovnega razmerja (študentsko delo, pogodbeno delo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dan/mesec/leto);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bookmarkStart w:id="0" w:name="Text17_Copy_1"/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;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60" w:after="2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aj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bookmarkEnd w:id="2"/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 primeru drugih oblik dela, npr. avtorske pogodbe, študentskega dela, navedite število opravljenih ur.</w:t>
            </w:r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3" w:name="__Fieldmark__7_4025128717"/>
            <w:bookmarkStart w:id="4" w:name="__Fieldmark__7_4025128717"/>
            <w:bookmarkEnd w:id="4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5" w:name="__Fieldmark__8_4025128717"/>
            <w:bookmarkStart w:id="6" w:name="__Fieldmark__8_4025128717"/>
            <w:bookmarkEnd w:id="6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7" w:name="__Fieldmark__9_4025128717"/>
            <w:bookmarkStart w:id="8" w:name="__Fieldmark__9_4025128717"/>
            <w:bookmarkEnd w:id="8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9" w:name="__Fieldmark__10_4025128717"/>
            <w:bookmarkStart w:id="10" w:name="__Fieldmark__10_4025128717"/>
            <w:bookmarkEnd w:id="10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ahtevana raven/stopnja izobrazbe (ustrezno označi):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5. srednješolska izobrazb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/1.  višješolska izobrazb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/2.  visoka strokovna izobrazba (prejš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strokovna izobrazba (1. bolonjska stop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univerzitetna izobrazba (1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    specializacija po visokošolski strokovni izobrazbi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univerzitetna izobrazba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magistrska izobrazba (2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.   magisterij znanosti (prejšnji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.  doktorat znanosti (prejšnji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doktorat znanosti (3. bolonjska stopnja)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Opis del in nalog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olžina odpovednega roka: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dan/mesec/leto);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(dan/mesec/leto)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;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/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aj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(let / mesecev/dni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11" w:name="__Fieldmark__18_4025128717"/>
            <w:bookmarkStart w:id="12" w:name="__Fieldmark__18_4025128717"/>
            <w:bookmarkEnd w:id="12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13" w:name="__Fieldmark__19_4025128717"/>
            <w:bookmarkStart w:id="14" w:name="__Fieldmark__19_4025128717"/>
            <w:bookmarkEnd w:id="14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15" w:name="__Fieldmark__20_4025128717"/>
            <w:bookmarkStart w:id="16" w:name="__Fieldmark__20_4025128717"/>
            <w:bookmarkEnd w:id="16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separate"/>
            </w:r>
            <w:bookmarkStart w:id="17" w:name="__Fieldmark__21_4025128717"/>
            <w:bookmarkStart w:id="18" w:name="__Fieldmark__21_4025128717"/>
            <w:bookmarkEnd w:id="18"/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Zahtevana raven/stopnja izobrazbe (ustrezno označi):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5. srednješolska izobrazb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/1.  višješolska izobrazb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/2.  visoka strokovna izobrazba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strokovna izobrazba (1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univerzitetna izobrazba (1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.    specializacija po visokošolski strokovni izobrazbi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visokošolska univerzitetna izobrazba (prejšnja)</w:t>
            </w:r>
          </w:p>
          <w:p>
            <w:pPr>
              <w:pStyle w:val="Normal"/>
              <w:spacing w:before="60" w:after="60"/>
              <w:rPr>
                <w:rFonts w:ascii="Arial Narrow" w:hAnsi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magistrska izobrazba (2. bolonjska stopnja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.   magisterij znanosti (prejšnji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.  doktorat znanosti (prejšnji)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doktorat znanosti (3. bolonjska stopnja)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Opomba: Dodajte polja po potrebi.</w:t>
      </w:r>
    </w:p>
    <w:p>
      <w:pPr>
        <w:pStyle w:val="Normal"/>
        <w:spacing w:before="0" w:after="1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1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o, da izpolnite podatke o vseh ravneh/stopnjah izobrazbe, ki ste jih pridobili:</w:t>
      </w:r>
    </w:p>
    <w:p>
      <w:pPr>
        <w:pStyle w:val="Normal"/>
        <w:spacing w:before="60" w:after="60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5. srednješolska izobrazba 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6/1.  višješolska izobrazba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6/2.  visoka strokovna izobrazba (prejšnja)</w:t>
      </w:r>
    </w:p>
    <w:p>
      <w:pPr>
        <w:pStyle w:val="Normal"/>
        <w:spacing w:before="60" w:after="60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</w:t>
      </w:r>
      <w:r>
        <w:rPr>
          <w:rFonts w:cs="Arial" w:ascii="Arial Narrow" w:hAnsi="Arial Narrow"/>
          <w:bCs/>
          <w:sz w:val="18"/>
          <w:szCs w:val="18"/>
        </w:rPr>
        <w:t>visokošolska strokovna izobrazba (1. bolonjska stopnja)</w:t>
      </w:r>
    </w:p>
    <w:p>
      <w:pPr>
        <w:pStyle w:val="Normal"/>
        <w:spacing w:before="60" w:after="60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</w:t>
      </w:r>
      <w:r>
        <w:rPr>
          <w:rFonts w:cs="Arial" w:ascii="Arial Narrow" w:hAnsi="Arial Narrow"/>
          <w:bCs/>
          <w:sz w:val="18"/>
          <w:szCs w:val="18"/>
        </w:rPr>
        <w:t>visokošolska univerzitetna izobrazba (1. bolonjska stopnja)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7.    specializacija po visokošolski strokovni izobrazbi (prejšnja)</w:t>
      </w:r>
    </w:p>
    <w:p>
      <w:pPr>
        <w:pStyle w:val="Normal"/>
        <w:spacing w:before="60" w:after="60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</w:t>
      </w:r>
      <w:r>
        <w:rPr>
          <w:rFonts w:cs="Arial" w:ascii="Arial Narrow" w:hAnsi="Arial Narrow"/>
          <w:bCs/>
          <w:sz w:val="18"/>
          <w:szCs w:val="18"/>
        </w:rPr>
        <w:t>visokošolska univerzitetna izobrazba (prejšnja)</w:t>
      </w:r>
    </w:p>
    <w:p>
      <w:pPr>
        <w:pStyle w:val="Normal"/>
        <w:spacing w:before="60" w:after="60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</w:t>
      </w:r>
      <w:r>
        <w:rPr>
          <w:rFonts w:cs="Arial" w:ascii="Arial Narrow" w:hAnsi="Arial Narrow"/>
          <w:bCs/>
          <w:sz w:val="18"/>
          <w:szCs w:val="18"/>
        </w:rPr>
        <w:t>magistrska izobrazba (2. bolonjska stopnja)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8.   magisterij znanosti (prejšnji)</w:t>
      </w:r>
    </w:p>
    <w:p>
      <w:pPr>
        <w:pStyle w:val="Normal"/>
        <w:spacing w:before="60" w:after="60"/>
        <w:rPr/>
      </w:pPr>
      <w:r>
        <w:rPr>
          <w:rFonts w:cs="Arial" w:ascii="Arial Narrow" w:hAnsi="Arial Narrow"/>
          <w:bCs/>
          <w:sz w:val="18"/>
          <w:szCs w:val="18"/>
        </w:rPr>
        <w:t>9.  doktorat znanosti (prejšnji)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eastAsia="Arial Narrow" w:cs="Arial" w:ascii="Arial Narrow" w:hAnsi="Arial Narrow"/>
          <w:bCs/>
          <w:sz w:val="22"/>
          <w:szCs w:val="22"/>
        </w:rPr>
        <w:t xml:space="preserve">     </w:t>
      </w:r>
      <w:r>
        <w:rPr>
          <w:rFonts w:cs="Arial" w:ascii="Arial Narrow" w:hAnsi="Arial Narrow"/>
          <w:bCs/>
          <w:sz w:val="22"/>
          <w:szCs w:val="22"/>
        </w:rPr>
        <w:t>doktorat znanosti (3. bolonjska stopnja)</w:t>
      </w:r>
    </w:p>
    <w:tbl>
      <w:tblPr>
        <w:tblW w:w="9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57"/>
        <w:gridCol w:w="2552"/>
        <w:gridCol w:w="1843"/>
        <w:gridCol w:w="1843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Naziv in kraj ustano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ridobljeni naz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um zaključ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aven/stopnja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FF"/>
          <w:sz w:val="22"/>
          <w:szCs w:val="22"/>
        </w:rPr>
      </w:pPr>
      <w:r>
        <w:rPr>
          <w:rFonts w:cs="Arial" w:ascii="Arial Narrow" w:hAnsi="Arial Narrow"/>
          <w:b/>
          <w:color w:val="0000FF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FF"/>
          <w:sz w:val="22"/>
          <w:szCs w:val="22"/>
        </w:rPr>
      </w:pPr>
      <w:r>
        <w:rPr>
          <w:rFonts w:cs="Arial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before="0" w:after="1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4) FUNKCIONALNA ZNANJA: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a) opišite pridobljene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delovne izkušnje</w:t>
      </w:r>
      <w:r>
        <w:rPr>
          <w:rFonts w:cs="Arial" w:ascii="Arial Narrow" w:hAnsi="Arial Narrow"/>
          <w:b/>
          <w:color w:val="000000"/>
          <w:sz w:val="22"/>
          <w:szCs w:val="22"/>
        </w:rPr>
        <w:t>, ki bi vam lahko pomagale pri opravljanju dela, za katerega ste se prijav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b) opišite </w:t>
      </w: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druga vaša znanja in veščine</w:t>
      </w:r>
      <w:r>
        <w:rPr>
          <w:rFonts w:cs="Arial" w:ascii="Arial Narrow" w:hAnsi="Arial Narrow"/>
          <w:b/>
          <w:color w:val="000000"/>
          <w:sz w:val="22"/>
          <w:szCs w:val="22"/>
        </w:rPr>
        <w:t>, ki bi vam lahko pomagale pri opravljanju dela, za katerega ste se prijav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5) ŽIVLJENJEPIS  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ZJAVA O IZPOLNJEVANJU POGOJEV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Javni razpis za strokovno tehnično delovno mesto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Glavni računovodja VII/2 (Referat za finance)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dpisani: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me in priimek: 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jšnji priimek: 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MŠO: 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žavljanstvo: 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talno prebivališče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lica in hišna številka:  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štna številka in pošta: 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bCs/>
          <w:sz w:val="22"/>
          <w:szCs w:val="22"/>
        </w:rPr>
        <w:t>Začasno prebivališče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lica in hišna številka:  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štna številka in pošta: 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Podatki o pridobljeni izobrazbi, zahtevani za zasedbo delovnega mesta: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</w:rPr>
        <w:t>Ime in sedež šole/zavoda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</w:rPr>
        <w:t>Strokovni oziroma znanstveni naslov: 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Številka listine: 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atum izdane listine: 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Podatki o zadnji pridobljeni izobrazbi: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</w:rPr>
        <w:t>Ime in sedež šole/zavoda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sz w:val="22"/>
          <w:szCs w:val="22"/>
        </w:rPr>
        <w:t>Strokovni oziroma znanstveni naslov: 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Številka listine: 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atum izdane listine: 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Izjavljam, da:</w:t>
        <w:tab/>
      </w: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 vsi navedeni podatki resnični in točni,</w:t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zpolnjujem vse formalne pogoje za zasedbo delovnega mesta, za katerega kandidiram,</w:t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m državljan Republike Slovenije,</w:t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mam znanje uradnega jezika,</w:t>
      </w:r>
    </w:p>
    <w:p>
      <w:pPr>
        <w:pStyle w:val="Normal"/>
        <w:numPr>
          <w:ilvl w:val="0"/>
          <w:numId w:val="2"/>
        </w:numPr>
        <w:spacing w:lineRule="auto" w:line="360"/>
        <w:ind w:left="142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namen tega postopka dovoljujem Občini Dravograd pridobitev zgoraj navedenih podatkov iz uradnih evidenc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56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6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Kraj in datum: ________________                                                         ____________________________                           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(podpis)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rFonts w:ascii="Tahoma" w:hAnsi="Tahoma" w:cs="Tahoma"/>
      <w:sz w:val="22"/>
    </w:rPr>
  </w:style>
  <w:style w:type="character" w:styleId="NaslovZnak">
    <w:name w:val="Naslov Znak"/>
    <w:qFormat/>
    <w:rPr>
      <w:rFonts w:ascii="Arial" w:hAnsi="Arial" w:cs="Arial"/>
      <w:b/>
      <w:bCs/>
      <w:sz w:val="22"/>
      <w:szCs w:val="24"/>
    </w:rPr>
  </w:style>
  <w:style w:type="character" w:styleId="Naslov3Znak">
    <w:name w:val="Naslov 3 Znak"/>
    <w:qFormat/>
    <w:rPr>
      <w:i/>
      <w:sz w:val="24"/>
    </w:rPr>
  </w:style>
  <w:style w:type="character" w:styleId="Naslov5Znak">
    <w:name w:val="Naslov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50:00Z</dcterms:created>
  <dc:creator>anita</dc:creator>
  <dc:description/>
  <cp:keywords/>
  <dc:language>en-US</dc:language>
  <cp:lastModifiedBy>Anita Kosmač</cp:lastModifiedBy>
  <cp:lastPrinted>2025-12-15T10:42:00Z</cp:lastPrinted>
  <dcterms:modified xsi:type="dcterms:W3CDTF">2026-02-10T07:13:00Z</dcterms:modified>
  <cp:revision>10</cp:revision>
  <dc:subject/>
  <dc:title/>
</cp:coreProperties>
</file>